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both"/>
        <w:rPr/>
      </w:pPr>
      <w:r>
        <w:rPr>
          <w:rFonts w:cs="Times New Roman" w:ascii="Times New Roman" w:hAnsi="Times New Roman"/>
          <w:b/>
          <w:sz w:val="24"/>
          <w:szCs w:val="24"/>
        </w:rPr>
        <w:tab/>
        <w:t xml:space="preserve">Внешняя политика. </w:t>
      </w:r>
      <w:r>
        <w:rPr>
          <w:rFonts w:cs="Times New Roman" w:ascii="Times New Roman" w:hAnsi="Times New Roman"/>
          <w:sz w:val="24"/>
          <w:szCs w:val="24"/>
        </w:rPr>
        <w:t>Основными направлениями внешней политики России в серединевторой половины XVI в. были следующие: на востоке и юго-востоке борьба с казанскими и астраханскими ханствами и продвижение в Сибирь, на юге - защита от набегов крымцев, на западе - попытка выхода к Балтийскому морю.</w:t>
      </w:r>
    </w:p>
    <w:p>
      <w:pPr>
        <w:pStyle w:val="HTML"/>
        <w:jc w:val="both"/>
        <w:rPr>
          <w:rFonts w:ascii="Times New Roman" w:hAnsi="Times New Roman" w:cs="Times New Roman"/>
          <w:b/>
          <w:b/>
          <w:sz w:val="24"/>
          <w:szCs w:val="24"/>
        </w:rPr>
      </w:pPr>
      <w:r>
        <w:rPr>
          <w:rFonts w:cs="Times New Roman" w:ascii="Times New Roman" w:hAnsi="Times New Roman"/>
          <w:b/>
          <w:sz w:val="24"/>
          <w:szCs w:val="24"/>
        </w:rPr>
        <w:tab/>
        <w:t xml:space="preserve">Восточная политика. </w:t>
      </w:r>
      <w:r>
        <w:rPr>
          <w:rFonts w:cs="Times New Roman" w:ascii="Times New Roman" w:hAnsi="Times New Roman"/>
          <w:sz w:val="24"/>
          <w:szCs w:val="24"/>
        </w:rPr>
        <w:t>Образовавшиеся в результате распада Золотой Орды Казанское и Астраханское ханства постоянно угрожали русским землям. Они держали в своих руках Волжский торговый путь. Наконец, это были районы плодородной земли, о которой давно мечтало русское дворянство. К освобождению от ханской зависимости стремились народы Поволжья – марийцы, мордва, чуваши.</w:t>
      </w:r>
    </w:p>
    <w:p>
      <w:pPr>
        <w:pStyle w:val="HTML"/>
        <w:jc w:val="both"/>
        <w:rPr/>
      </w:pPr>
      <w:r>
        <w:rPr>
          <w:rFonts w:cs="Times New Roman" w:ascii="Times New Roman" w:hAnsi="Times New Roman"/>
          <w:sz w:val="24"/>
          <w:szCs w:val="24"/>
        </w:rPr>
        <w:tab/>
        <w:t>Первоочередной задачей в середине XVI в. стала борьба с Казанским ханством. Первые походы состоялись в 1547-1548 и 1549-1550 гг., но они были безуспешными. Казанский вопрос пытались решить дипломатическим путем, посадив на престол московского ставленника. Однако и это закончилось неудачей.</w:t>
      </w:r>
    </w:p>
    <w:p>
      <w:pPr>
        <w:pStyle w:val="HTML"/>
        <w:jc w:val="both"/>
        <w:rPr>
          <w:rFonts w:ascii="Times New Roman" w:hAnsi="Times New Roman" w:cs="Times New Roman"/>
          <w:sz w:val="24"/>
          <w:szCs w:val="24"/>
        </w:rPr>
      </w:pPr>
      <w:r>
        <w:rPr>
          <w:rFonts w:cs="Times New Roman" w:ascii="Times New Roman" w:hAnsi="Times New Roman"/>
          <w:sz w:val="24"/>
          <w:szCs w:val="24"/>
        </w:rPr>
        <w:tab/>
        <w:t>В 1552 г. началась подготовка к новому походу. Казань в то период представляла собой первоклассную военную крепость. Чтобы облегчить задачу взятия Казани, в верховьях Волги (в районе Углича) была сооружена деревянная крепость, которую в разобранном виде сплавили вниз по Волге до впадения в нее реки Свияги. Здесь, в 30 км от Казани, в кратчайшие сроки был возведен город Свияжск, ставший опорным пунктом в борьбе за Казань. Возведением крепости из заранее заготовленных блоков руководил дьяк Разрядного приказа. И.Г.Выродков. В августе большое русское войско (150 тыс.) осадило Казань. Осада длилась почти полтора месяца. И вновь отличился Выродков, подведший к стенам подвижные осадные башни "гуляй-города". 2 октября 1552 г. Казань была взята штурмом. В результате взрыва 48 бочек пороха, заложенных в подкопы, была разрушена часть стены Казанского кремля. Через проломы в стене русские войска ворвались в город. Хан Ядигир-Магмет был взят в плен. Впоследствии он крестился, получил имя Симеон Касаевич, стал владельцем Звенигорода и активным союзником царя.</w:t>
      </w:r>
    </w:p>
    <w:p>
      <w:pPr>
        <w:pStyle w:val="HTML"/>
        <w:jc w:val="both"/>
        <w:rPr>
          <w:rFonts w:ascii="Times New Roman" w:hAnsi="Times New Roman" w:cs="Times New Roman"/>
          <w:sz w:val="24"/>
          <w:szCs w:val="24"/>
        </w:rPr>
      </w:pPr>
      <w:r>
        <w:rPr>
          <w:rFonts w:cs="Times New Roman" w:ascii="Times New Roman" w:hAnsi="Times New Roman"/>
          <w:sz w:val="24"/>
          <w:szCs w:val="24"/>
        </w:rPr>
        <w:tab/>
        <w:t>Падение Казанского ханства предопределило судьбу другого - Астраханского, имевшего важное стратегическое и торговое значение. В августе 1556 г. Астрахань была присоединена. В это же время признала вассальную зависимость от России и Ногайская орда (она кочевала между средним течением Волги и Яиком). В 1557 г. было закончено присоединение Башкирии. Таким образом, новые плодородные земли и весь Волжский торговый путь оказались в составе России. Расширялись связи России с народами Северного Кавказа и Средней Азии.</w:t>
      </w:r>
    </w:p>
    <w:p>
      <w:pPr>
        <w:pStyle w:val="HTML"/>
        <w:jc w:val="both"/>
        <w:rPr/>
      </w:pPr>
      <w:r>
        <w:rPr>
          <w:rFonts w:cs="Times New Roman" w:ascii="Times New Roman" w:hAnsi="Times New Roman"/>
          <w:sz w:val="24"/>
          <w:szCs w:val="24"/>
        </w:rPr>
        <w:tab/>
        <w:t>Успешные военные действия на восточном и юго-восточном направлениях существенно ограничили возможность нападения татар Крымского ханства. Фактический руководитель внешней политики того времени А.Адашев настаивал на активных действиях против Крыма, однако встретил сопротивление со стороны Ивана IV, настойчиво стремившегося решить балтийский вопрос. Поэтому в целях обороны от крымцев в 50-е годы началось строительство Засечной черты - оборонительной линии из лесных засек, крепостей и естественных преград, проходившей южнее Оки, недалеко от Тулы и Рязани. Устройство Засечной черты оправдало себя уже в 1572 г., когда крымский хан Девлет-Гирей со 120-тысячным войском был наголову разбит в 50 км от Москвы.</w:t>
      </w:r>
    </w:p>
    <w:p>
      <w:pPr>
        <w:pStyle w:val="HTML"/>
        <w:jc w:val="both"/>
        <w:rPr/>
      </w:pPr>
      <w:r>
        <w:rPr>
          <w:rFonts w:cs="Times New Roman" w:ascii="Times New Roman" w:hAnsi="Times New Roman"/>
          <w:sz w:val="24"/>
          <w:szCs w:val="24"/>
        </w:rPr>
        <w:tab/>
        <w:t>Присоединение Поволжья создало также предпосылки для дальнейшего освоения земель на востоке. Теперь путь лежал в Сибирь, привлекавшую громадными запасами пушнины. В 50-х годах XVI в. сибирский хан Едигер признал себя вассалом России, но пришедший затем к власти хан Кучум разорвал эти отношения. Большую роль в продвижении в Сибирь сыграли купцы и промышленники Строгановы, получившие обширные владения по рекам Каме и Чусовой. Для охраны своих владений они построили ряд городов-крепостей, создали населенные "охочими людьми" - казаками – военные гарнизоны. Около 1581-1582 гг. (относительно этой даты существуют разногласия) Строгановы снарядили за Урал военную экспедицию казаков и ратных людей из городов. Во главе этого отряда (около 600 человек) стал атаман Ермак Тимофеевич. Перейдя Уральские горы, он дошел до Иртыша, а под самой столицей Кучума - Кашлык - состоялось решающее сражение. Разноплеменное ханское войско не выдержало казачьего натиска и разбежалось. Ермак вошел в Кашлык и стал собирать ясак (дань) с сибирских жителей. Однако победа казаков оказалась непрочной, к тому же через несколько лет Ермак погиб. Поход его не привел к непосредственному присоединению Сибири, но начало этому было положено. Уже со второй половины 80-х годов в западной части Сибири строятся города и крепости: Тюмень, Тобольский острог, Сургут, Томск. Административным центром Сибири становится Тобольск, куда назначался воевода. Он ведал сбором ясака, наблюдал за торговлей и промыслами, в его распоряжении находились стрельцы, казаки, другие служилые люди. В Сибирь двинулись и колонизационные потоки русского крестьянства, принесшие с собой и традиции русского земского самоуправления.</w:t>
      </w:r>
    </w:p>
    <w:p>
      <w:pPr>
        <w:pStyle w:val="HTML"/>
        <w:jc w:val="both"/>
        <w:rPr/>
      </w:pPr>
      <w:r>
        <w:rPr>
          <w:rFonts w:cs="Times New Roman" w:ascii="Times New Roman" w:hAnsi="Times New Roman"/>
          <w:b/>
          <w:sz w:val="24"/>
          <w:szCs w:val="24"/>
        </w:rPr>
        <w:tab/>
        <w:t xml:space="preserve">Ливонская война. </w:t>
      </w:r>
      <w:r>
        <w:rPr>
          <w:rFonts w:cs="Times New Roman" w:ascii="Times New Roman" w:hAnsi="Times New Roman"/>
          <w:sz w:val="24"/>
          <w:szCs w:val="24"/>
        </w:rPr>
        <w:t>Ливонская война стала "делом всей жизни" Ивана IV (И.И.Смирнов), а К.Маркс замечал, что ее целью "было дать России выход к Балтийскому морю и открыть пути сообщения с Европой".</w:t>
      </w:r>
    </w:p>
    <w:p>
      <w:pPr>
        <w:pStyle w:val="HTML"/>
        <w:jc w:val="both"/>
        <w:rPr/>
      </w:pPr>
      <w:r>
        <w:rPr>
          <w:rFonts w:cs="Times New Roman" w:ascii="Times New Roman" w:hAnsi="Times New Roman"/>
          <w:sz w:val="24"/>
          <w:szCs w:val="24"/>
        </w:rPr>
        <w:tab/>
        <w:t>Ливония, созданная в XIII в. немецкими рыцарями-меченосцами, представляла собой в XIV в. слабое государство, по сути разделенное между Орденом, епископами и городами. Орден возглавлял его лишь формально. Вместе с тем Орден, опираясь на поддержку других государств, препятствовал установлению контактов России с западноевропейскими странами.</w:t>
      </w:r>
    </w:p>
    <w:p>
      <w:pPr>
        <w:pStyle w:val="HTML"/>
        <w:jc w:val="both"/>
        <w:rPr/>
      </w:pPr>
      <w:r>
        <w:rPr>
          <w:rFonts w:cs="Times New Roman" w:ascii="Times New Roman" w:hAnsi="Times New Roman"/>
          <w:sz w:val="24"/>
          <w:szCs w:val="24"/>
        </w:rPr>
        <w:tab/>
        <w:t>Непосредственным же поводом к началу Ливонской войны послужил вопрос о "юрьевской дани" (Юрьев, впоследствии названный Дерпт (Тарту), основал еще Ярослав Мудрый). Согласно договору 1503 г. за него и прилегающую территорию должна была уплачиваться ежегодная дань, что, однако, не делалось. К тому же Орден заключил в 1557 г. военный союз с литовско-польским королем. В январе 1558 г. Иван IV двинул свои войска в Ливонию. Начало войны принесло ему победы: были взяты Нарва и Юрьев. Летом и осенью 1558 г. и в начале 1559 г. русские войска прошли всю Ливонию (до Ревеля и Риги) и продвинулись в Курляндии до границ Восточной Пруссии и Литвы.</w:t>
      </w:r>
    </w:p>
    <w:p>
      <w:pPr>
        <w:pStyle w:val="HTML"/>
        <w:jc w:val="both"/>
        <w:rPr/>
      </w:pPr>
      <w:r>
        <w:rPr>
          <w:rFonts w:cs="Times New Roman" w:ascii="Times New Roman" w:hAnsi="Times New Roman"/>
          <w:sz w:val="24"/>
          <w:szCs w:val="24"/>
        </w:rPr>
        <w:tab/>
        <w:t>Угроза полного разгрома заставила ливонцев просить перемирия. В марте 1559 г. оно было заключено сроком на полгода. Начавшиеся в 1560 г. военные действия принесли</w:t>
      </w:r>
    </w:p>
    <w:p>
      <w:pPr>
        <w:pStyle w:val="HTML"/>
        <w:jc w:val="both"/>
        <w:rPr/>
      </w:pPr>
      <w:r>
        <w:rPr>
          <w:rFonts w:cs="Times New Roman" w:ascii="Times New Roman" w:hAnsi="Times New Roman"/>
          <w:sz w:val="24"/>
          <w:szCs w:val="24"/>
        </w:rPr>
        <w:t>Ордену новые поражения: были взяты крупные крепости Мариенбург и Феллин, в плен попал сам магистр Ордена Фюрстенберг. Результатом кампании 1560 г. стал фактический разгром Ливонского ордена как государства. Однако земли его перешли под власть Польши, Дании и Швеции, а последний его магистр - Кетлер - получил лишь Курляндию, да и то находившуюся в зависимости от Польши.</w:t>
      </w:r>
    </w:p>
    <w:p>
      <w:pPr>
        <w:pStyle w:val="HTML"/>
        <w:jc w:val="both"/>
        <w:rPr/>
      </w:pPr>
      <w:r>
        <w:rPr>
          <w:rFonts w:cs="Times New Roman" w:ascii="Times New Roman" w:hAnsi="Times New Roman"/>
          <w:sz w:val="24"/>
          <w:szCs w:val="24"/>
        </w:rPr>
        <w:tab/>
        <w:t>Таким образом, вместо слабой Ливонии у России оказалось теперь три сильных противника. Правда, пока Швеция и Дания воевали друг с другом, Иван IV вел успешные действия против Сигизмунда II Августа. В феврале 1563 г. он взял Полоцк. Но уже в начале следующего года русские войска потерпели ряд поражений (битвы на р. Уле и под Оршей). Тогда Иван IV попытался восстановить Ливонский орден, но под протекторатом России, а с Польшей повел переговоры. Условия мира царь обнародовал на Земском соборе 1566 г. Они оказались неприемлемыми, и собор высказался за продолжение войны: "Государю нашему тех городов Ливонских, которые взял король во обереганье, отступиться непригоже, а пригоже государю за те городы стояти". В решении собора также подчеркивалось, что отказ от Ливонии повредит торговым интересам.</w:t>
      </w:r>
    </w:p>
    <w:p>
      <w:pPr>
        <w:pStyle w:val="HTML"/>
        <w:jc w:val="both"/>
        <w:rPr>
          <w:rFonts w:ascii="Times New Roman" w:hAnsi="Times New Roman" w:cs="Times New Roman"/>
          <w:sz w:val="24"/>
          <w:szCs w:val="24"/>
        </w:rPr>
      </w:pPr>
      <w:r>
        <w:rPr>
          <w:rFonts w:cs="Times New Roman" w:ascii="Times New Roman" w:hAnsi="Times New Roman"/>
          <w:sz w:val="24"/>
          <w:szCs w:val="24"/>
        </w:rPr>
        <w:tab/>
        <w:t>Война приобретала затяжной характер, в нее оказались втянуты несколько европейских держав. Усилились противоречия внутри России, разногласия между царем и его приближенными. Среди тех русских бояр, которые были заинтересованы в укреплении южных русских границ, росло недовольство продолжением Ливонской войны. Проявили колебания и деятели из ближайшего окружения царя – А. Адашев и Сильвестр, считавшие войну бесперспективной.</w:t>
      </w:r>
    </w:p>
    <w:p>
      <w:pPr>
        <w:pStyle w:val="HTML"/>
        <w:jc w:val="both"/>
        <w:rPr/>
      </w:pPr>
      <w:r>
        <w:rPr>
          <w:rFonts w:cs="Times New Roman" w:ascii="Times New Roman" w:hAnsi="Times New Roman"/>
          <w:sz w:val="24"/>
          <w:szCs w:val="24"/>
        </w:rPr>
        <w:tab/>
        <w:t>В 1569 г. на сейме в Люблине состоялось объединение Литвы и Польши в единое государство - Речь Посполитую, с которой в 1570 г. удалось заключить перемирие на три года. В мае того же года Иван IV наконец-то создает в Ливонии государство под покровительством России во главе с братом датского короля Магнусом.</w:t>
      </w:r>
    </w:p>
    <w:p>
      <w:pPr>
        <w:pStyle w:val="HTML"/>
        <w:jc w:val="both"/>
        <w:rPr/>
      </w:pPr>
      <w:r>
        <w:rPr>
          <w:rFonts w:cs="Times New Roman" w:ascii="Times New Roman" w:hAnsi="Times New Roman"/>
          <w:sz w:val="24"/>
          <w:szCs w:val="24"/>
        </w:rPr>
        <w:tab/>
        <w:t>Тем временем, в 1575 г. в Речи Посполитой закончился период "бескоролевья" (1572-1575 гг.). Королем был избран (а претендовал на польский престол и Иван Грозный) Стефан Баторий. Его избрание означало возобновление войны с Польшей. Однако еще в 1577 г. русские войска занимали почти всю Ливонию, кроме Риги и Ревеля, который осаждали в 1576-1577 гг. Но этот год был последним годом успехов России в Ливонской войне. В 1579 г. возобновила военные действия Швеция, а Баторий возвратил Полоцк и взял Великие Луки. В августе 1581 г. началась осада Баторием Пскова. Псковичи поклялись "за Псков град битися с Литвою до смерти безо всякие хитрости". Клятву они сдержали, отбив 31 приступ. После пяти месяцев безуспешных попыток поляки вынуждены были снять осаду Пскова. Но шведами в это же время была захвачена Нарва.</w:t>
      </w:r>
    </w:p>
    <w:p>
      <w:pPr>
        <w:pStyle w:val="HTML"/>
        <w:jc w:val="both"/>
        <w:rPr/>
      </w:pPr>
      <w:r>
        <w:rPr>
          <w:rFonts w:cs="Times New Roman" w:ascii="Times New Roman" w:hAnsi="Times New Roman"/>
          <w:sz w:val="24"/>
          <w:szCs w:val="24"/>
        </w:rPr>
        <w:tab/>
        <w:t>В январе 1582 г. в Яме-Запольском (недалеко от Пскова) было заключено 10-летнее перемирие с Речью Посполитой. Россия отказывалась от Ливонии и белорусских земель, но ей возвращались некоторые пограничные русские земли.</w:t>
      </w:r>
    </w:p>
    <w:p>
      <w:pPr>
        <w:pStyle w:val="HTML"/>
        <w:jc w:val="both"/>
        <w:rPr/>
      </w:pPr>
      <w:r>
        <w:rPr>
          <w:rFonts w:cs="Times New Roman" w:ascii="Times New Roman" w:hAnsi="Times New Roman"/>
          <w:sz w:val="24"/>
          <w:szCs w:val="24"/>
        </w:rPr>
        <w:tab/>
        <w:t>В мае 1583 г. заключается 3-летнее Плюсское перемирие со Швецией, по которому уступались Копорье, Ям, Ивангород и прилегающая к ним территория южного побережья Финского залива. Русское государство вновь оказалось отрезанным от моря.</w:t>
      </w:r>
    </w:p>
    <w:p>
      <w:pPr>
        <w:pStyle w:val="Normal"/>
        <w:ind w:firstLine="708"/>
        <w:jc w:val="both"/>
        <w:rPr>
          <w:color w:val="000000"/>
        </w:rPr>
      </w:pPr>
      <w:r>
        <w:rPr>
          <w:color w:val="000000"/>
        </w:rPr>
        <w:t>Неудача Ливонской войны в конечном счете явилась следствием экономической отсталости России, которая не смогла успешно выдержать длительную борьбу с сильными противниками. Разорение страны в годы опричнины лишь усугубило дел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06:33:00Z</dcterms:created>
  <dc:creator>Alex</dc:creator>
  <dc:description/>
  <dc:language>en-US</dc:language>
  <cp:lastModifiedBy>Alex</cp:lastModifiedBy>
  <dcterms:modified xsi:type="dcterms:W3CDTF">2003-09-22T16:08:00Z</dcterms:modified>
  <cp:revision>3</cp:revision>
  <dc:subject/>
  <dc:title/>
</cp:coreProperties>
</file>