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Первый русский царь. Установление самодержавия. Реформы середины </w:t>
      </w:r>
      <w:r>
        <w:rPr>
          <w:b/>
          <w:lang w:val="en-US"/>
        </w:rPr>
        <w:t>XVI</w:t>
      </w:r>
      <w:r>
        <w:rPr>
          <w:b/>
        </w:rPr>
        <w:t xml:space="preserve"> века.</w:t>
      </w:r>
    </w:p>
    <w:p>
      <w:pPr>
        <w:pStyle w:val="Normal"/>
        <w:ind w:firstLine="708"/>
        <w:jc w:val="both"/>
        <w:rPr/>
      </w:pPr>
      <w:r>
        <w:rPr>
          <w:b/>
          <w:color w:val="000000"/>
        </w:rPr>
        <w:t xml:space="preserve">Годы боярского правления. </w:t>
      </w:r>
      <w:r>
        <w:rPr>
          <w:color w:val="000000"/>
        </w:rPr>
        <w:t>После смерти в 1533 г. Василия III на великокняжеский престол вступил его трехлетний сын Иван IV. Фактически государством управляла его мать Елена, дочь князя Глинского — выходца из Литвы. И в годы правления Елены, и после ее смерти в 1538 г. (есть предположение, что она была отравлена) не прекращалась борьба за власть между боярскими группировками Бельских, Шуйских, Глинских.</w:t>
      </w:r>
    </w:p>
    <w:p>
      <w:pPr>
        <w:pStyle w:val="Normal"/>
        <w:jc w:val="both"/>
        <w:rPr>
          <w:color w:val="000000"/>
        </w:rPr>
      </w:pPr>
      <w:r>
        <w:rPr>
          <w:color w:val="000000"/>
        </w:rPr>
        <w:tab/>
        <w:t>Боярское правление привело к ослаблению центральной власти, а произвол вотчинников вызвал широкое недовольство и открытые выступления в ряде русских городов.</w:t>
      </w:r>
    </w:p>
    <w:p>
      <w:pPr>
        <w:pStyle w:val="Normal"/>
        <w:ind w:firstLine="708"/>
        <w:jc w:val="both"/>
        <w:rPr/>
      </w:pPr>
      <w:r>
        <w:rPr>
          <w:b/>
          <w:color w:val="000000"/>
        </w:rPr>
        <w:t>Восстание в Москве 1547 г.</w:t>
      </w:r>
      <w:r>
        <w:rPr>
          <w:color w:val="000000"/>
        </w:rPr>
        <w:t xml:space="preserve"> В июне 1547 г. в Москве на Арбате вспыхнул сильный пожар. Два дня бушевало пламя, город почти полностью выгорел. Около 4 тыс. москвичей погибли в огне пожарища. Иван IV и его приближенные, спасаясь от дыма и огня, спрятались в селе Воробьеве (нынешние Воробьевы горы). Причину пожара искали в действиях реальных лиц. Поползли слухи, что пожар — дело рук Глинских, с именем которых народ связывал годы боярского правления.</w:t>
      </w:r>
    </w:p>
    <w:p>
      <w:pPr>
        <w:pStyle w:val="Normal"/>
        <w:jc w:val="both"/>
        <w:rPr>
          <w:color w:val="000000"/>
        </w:rPr>
      </w:pPr>
      <w:r>
        <w:rPr>
          <w:color w:val="000000"/>
        </w:rPr>
        <w:tab/>
        <w:t>В Кремле на площади около Успенского собора собралось вече. Один из Глинских был растерзан восставшим народом. Дворы их сторонников и родственников были сожжены и разграблены. «И вниде страх в душу моя и трепет в кости моя»,— вспоминал впоследствии Иван IV. С большим трудом правительству удалось подавить восстание.</w:t>
      </w:r>
    </w:p>
    <w:p>
      <w:pPr>
        <w:pStyle w:val="Normal"/>
        <w:jc w:val="both"/>
        <w:rPr>
          <w:color w:val="000000"/>
        </w:rPr>
      </w:pPr>
      <w:r>
        <w:rPr>
          <w:color w:val="000000"/>
        </w:rPr>
        <w:tab/>
        <w:t>Выступления против властей произошли в городах Опочке, несколько позднее — в Пскове, Устюге. Недовольство народа нашло отражение в появлении ересей. Например, холоп Феодосий Косой, наиболее радикальный еретик того времени, выступал за равенство людей и неповиновение властям. Его учение нашло широкое распространение, особенно среди горожан.</w:t>
      </w:r>
    </w:p>
    <w:p>
      <w:pPr>
        <w:pStyle w:val="Normal"/>
        <w:jc w:val="both"/>
        <w:rPr>
          <w:color w:val="000000"/>
        </w:rPr>
      </w:pPr>
      <w:r>
        <w:rPr>
          <w:color w:val="000000"/>
        </w:rPr>
        <w:tab/>
        <w:t>Народные выступления показали, что страна нуждается в реформах по укреплению государственности, централизации власти. Иван IV вступил на путь проведения структурных реформ.</w:t>
      </w:r>
    </w:p>
    <w:p>
      <w:pPr>
        <w:pStyle w:val="HTML"/>
        <w:jc w:val="both"/>
        <w:rPr/>
      </w:pPr>
      <w:r>
        <w:rPr>
          <w:rFonts w:cs="Times New Roman" w:ascii="Times New Roman" w:hAnsi="Times New Roman"/>
          <w:b/>
          <w:sz w:val="24"/>
          <w:szCs w:val="24"/>
        </w:rPr>
        <w:tab/>
        <w:t>Избранная Рада.</w:t>
      </w:r>
      <w:r>
        <w:rPr>
          <w:rFonts w:cs="Times New Roman" w:ascii="Times New Roman" w:hAnsi="Times New Roman"/>
          <w:sz w:val="24"/>
          <w:szCs w:val="24"/>
        </w:rPr>
        <w:t xml:space="preserve"> Планы переустройства России вынашивала небольшая группа людей, окружавших в то время Ивана IV. Одним из них был митрополит Макарий, образованнейший человек того времени, активно участвовавший в государственной деятельности 40-50-х годов. Другим приближенным стал священник придворного Благовещенского собора Сильвестр. В окружении Ивана IV находился и незнатный по происхождению дворянин Алексей Федорович Адашев. К началу 1549 г. влияние на царя Сильвестра и Адашева значительно усилилось, и последний становится, по сути, руководителем правительства, названного впоследствии Андреем Курбским "Избранной Радой". С именем Алексея Адашева связаны все последующие реформы, а также успехи внешней политики России в середине XVI в. Кроме них, в разработке и проведении реформ также участвовали "думцы" Захарьины, Д.И.Курлятев, И.В.Шереметев, А.И.Курбский.</w:t>
      </w:r>
    </w:p>
    <w:p>
      <w:pPr>
        <w:pStyle w:val="HTML"/>
        <w:jc w:val="both"/>
        <w:rPr/>
      </w:pPr>
      <w:r>
        <w:rPr>
          <w:rFonts w:cs="Times New Roman" w:ascii="Times New Roman" w:hAnsi="Times New Roman"/>
          <w:b/>
          <w:sz w:val="24"/>
          <w:szCs w:val="24"/>
        </w:rPr>
        <w:tab/>
        <w:t>Реформы центральных и местных органов власти.</w:t>
      </w:r>
      <w:r>
        <w:rPr>
          <w:rFonts w:cs="Times New Roman" w:ascii="Times New Roman" w:hAnsi="Times New Roman"/>
          <w:sz w:val="24"/>
          <w:szCs w:val="24"/>
        </w:rPr>
        <w:t xml:space="preserve"> К февралю 1549 г. относится начало деятельности на Руси Земских соборов - сословно-представительных органов. "Земские соборы, - писал Л.В.Черепнин, - это орган, пришедший на смену вечу", воспринявший древнерусские "традиции участия общественных групп в решении правительственных вопросов", но заменивший "элементы демократизма началами сословного представительства".</w:t>
      </w:r>
    </w:p>
    <w:p>
      <w:pPr>
        <w:pStyle w:val="HTML"/>
        <w:jc w:val="both"/>
        <w:rPr/>
      </w:pPr>
      <w:r>
        <w:rPr>
          <w:rFonts w:cs="Times New Roman" w:ascii="Times New Roman" w:hAnsi="Times New Roman"/>
          <w:sz w:val="24"/>
          <w:szCs w:val="24"/>
        </w:rPr>
        <w:tab/>
        <w:t>Первым собором обычно считается совещание, созванное царем 27 февраля. Вначале он выступил перед боярами, окольничими, дворецкими и казначеями в присутствии церковного "освященного собора", и в тот же день он говорил перед воеводами, княжатами и дворянами. Видимо, этот же Земский собор, который также "велел князь великий собрати от городов добрых людей по человеку", принял решение о создании нового правового кодекса - Судебника. В основу был положен предыдущий Судебник 1497 г., но расширенный, лучше систематизированный.</w:t>
      </w:r>
    </w:p>
    <w:p>
      <w:pPr>
        <w:pStyle w:val="HTML"/>
        <w:jc w:val="both"/>
        <w:rPr/>
      </w:pPr>
      <w:r>
        <w:rPr>
          <w:rFonts w:cs="Times New Roman" w:ascii="Times New Roman" w:hAnsi="Times New Roman"/>
          <w:sz w:val="24"/>
          <w:szCs w:val="24"/>
        </w:rPr>
        <w:tab/>
        <w:t>В Судебнике 1550 г. из 100 статей большая часть посвящена вопросам управления и суда. В целом пока что сохранялись старые органы управления (центральные и местные), но в их деятельность вносились существенные изменения. Таким образом, продолжалось их эволюционное превращение в рамках формирующегося сословно-представительного государства. Так, наместники теперь лишались права окончательного суда по высшим уголовным делам, оно передавалось в центр. Судебник, вместе с тем, расширил деятельность городовых приказчиков и губных старост: к ним полностью отошли важнейшие отрасли местного управления. А их помощники - старосты и "лучшие люди" - по постановлению Судебника обязательно должны были участвовать в наместничьем суде, что означало контроль со стороны выборных от населения за деятельностью наместников. Значение служилых людей - дворян - поднималось и тем, что устанавливалась неподсудность их суду наместников.</w:t>
      </w:r>
    </w:p>
    <w:p>
      <w:pPr>
        <w:pStyle w:val="HTML"/>
        <w:jc w:val="both"/>
        <w:rPr/>
      </w:pPr>
      <w:r>
        <w:rPr>
          <w:rFonts w:cs="Times New Roman" w:ascii="Times New Roman" w:hAnsi="Times New Roman"/>
          <w:sz w:val="24"/>
          <w:szCs w:val="24"/>
        </w:rPr>
        <w:tab/>
        <w:t>Следующим шагом явилась прямая ликвидация в 1551-1552 гг. наместничьего управления в отдельных областях. А в 1555-1556 гг. приговором царя "о кормлениях" наместничье управление отменялось в общегосударственном масштабе. Его место занимало местное управление, проделавшее долгий и нелегкий путь.</w:t>
      </w:r>
    </w:p>
    <w:p>
      <w:pPr>
        <w:pStyle w:val="HTML"/>
        <w:jc w:val="both"/>
        <w:rPr/>
      </w:pPr>
      <w:r>
        <w:rPr>
          <w:rFonts w:cs="Times New Roman" w:ascii="Times New Roman" w:hAnsi="Times New Roman"/>
          <w:sz w:val="24"/>
          <w:szCs w:val="24"/>
        </w:rPr>
        <w:tab/>
        <w:t>Местное управление не представляло собой единообразия, а принимало различные формы в зависимости от социального состава той или иной местности.</w:t>
      </w:r>
    </w:p>
    <w:p>
      <w:pPr>
        <w:pStyle w:val="HTML"/>
        <w:jc w:val="both"/>
        <w:rPr/>
      </w:pPr>
      <w:r>
        <w:rPr>
          <w:rFonts w:cs="Times New Roman" w:ascii="Times New Roman" w:hAnsi="Times New Roman"/>
          <w:sz w:val="24"/>
          <w:szCs w:val="24"/>
        </w:rPr>
        <w:tab/>
        <w:t>В центральных уездах, где было развито частное землевладение, вводилось губное управление, а дворяне выбирали из своей среды губных старост. Вместе с тоже выборными городовыми приказчиками они возглавили уездную администрацию. Это означало завершение губной реформы.</w:t>
      </w:r>
    </w:p>
    <w:p>
      <w:pPr>
        <w:pStyle w:val="HTML"/>
        <w:jc w:val="both"/>
        <w:rPr/>
      </w:pPr>
      <w:r>
        <w:rPr>
          <w:rFonts w:cs="Times New Roman" w:ascii="Times New Roman" w:hAnsi="Times New Roman"/>
          <w:sz w:val="24"/>
          <w:szCs w:val="24"/>
        </w:rPr>
        <w:tab/>
        <w:t>Выборные власти стали появляться и в тех уездах, где не было частного землевладения. Здесь из зажиточных слоев черносошного населения выбирались земские старосты. Впрочем, черносошные общины и прежде имели свои выборные мирские власти в лице старост, сотских, пятидесятских, десятских и т.д. Эти волостные администраторы генетически восходили к представителям старинной сотенной общинной организации Киевской Руси. Они традиционно осуществляли надзор за общинными землями, распределяли и собирали налоги, разрешали мелкие судебные дела, решали другие вопросы, затрагивающие интересы общины в целом. И раньше мирские власти состояли из представителей наиболее зажиточного крестьянства: "лучших" и "средних" людей. Кстати сказать, черные волости, даже становясь частновладельческими землями, сохраняли структуру мирского управления.</w:t>
      </w:r>
    </w:p>
    <w:p>
      <w:pPr>
        <w:pStyle w:val="HTML"/>
        <w:jc w:val="both"/>
        <w:rPr/>
      </w:pPr>
      <w:r>
        <w:rPr>
          <w:rFonts w:cs="Times New Roman" w:ascii="Times New Roman" w:hAnsi="Times New Roman"/>
          <w:sz w:val="24"/>
          <w:szCs w:val="24"/>
        </w:rPr>
        <w:tab/>
        <w:t>Земская реформа наряду с черносошными землями затронула и города, где тоже (но из зажиточного посадского населения) выбирались земские старосты. Губные и земские старосты в отличие от кормленщиков - пришлых людей - действовали в интересах и на пользу своих уездов, городов и общин. Справедливости ради необходимо отметить, что полностью местные реформы были осуществлены лишь на Севере.</w:t>
      </w:r>
    </w:p>
    <w:p>
      <w:pPr>
        <w:pStyle w:val="HTML"/>
        <w:jc w:val="both"/>
        <w:rPr/>
      </w:pPr>
      <w:r>
        <w:rPr>
          <w:rFonts w:cs="Times New Roman" w:ascii="Times New Roman" w:hAnsi="Times New Roman"/>
          <w:sz w:val="24"/>
          <w:szCs w:val="24"/>
        </w:rPr>
        <w:tab/>
        <w:t>Считается, что губная и земская реформы являются шагом на пути централизации. При этом, однако, не учитывается тот факт, что власти на местах становились выборными, а, следовательно, на местах развивалось самоуправление. Институты самоуправления XVI в. Представляются продолжением демократических вечевых традиций Древней Руси в новых условиях формирования единого государства. Традиции эти оказались действенными и потом - в Смутное время.</w:t>
      </w:r>
    </w:p>
    <w:p>
      <w:pPr>
        <w:pStyle w:val="HTML"/>
        <w:jc w:val="both"/>
        <w:rPr/>
      </w:pPr>
      <w:r>
        <w:rPr>
          <w:rFonts w:cs="Times New Roman" w:ascii="Times New Roman" w:hAnsi="Times New Roman"/>
          <w:sz w:val="24"/>
          <w:szCs w:val="24"/>
        </w:rPr>
        <w:tab/>
        <w:t>Ко времени Избранной Рады относится усиление значения приказов как функциональных органов управления. Именно в середине XVI в. возникают важнейшие приказы. К ним относится Челобитенный, в котором принимались жалобы на имя царя и проводилось расследование по ним. Во главе этого, по сути высшего органа контроля, стоял А.Адашев. Посольский приказ возглавлял дьяк Иван Висковатый. Поместный приказ ведал делами поместного землевладения, а Разбойный разыскивал и судил "лихих людей". Первый приказ военного ведомства - Разрядный - обеспечивал сбор дворянского ополчения и назначал воевод, а другой - Стрелецкий - ведал созданным в 1550 г. войском стрельцов. Разрядным приказом некоторое время руководил дьяк И.Г.Выродков, при котором он стал как бы генеральным штабом русского войска. Финансовые дела находились в компетенции Большого прихода и Четвертей (Четей). С присоединением Казанского и Астраханского ханств создается приказ Казанского дворца. Окончательное завершение формирования приказной системы приходится на XVII в.</w:t>
      </w:r>
    </w:p>
    <w:p>
      <w:pPr>
        <w:pStyle w:val="HTML"/>
        <w:jc w:val="both"/>
        <w:rPr/>
      </w:pPr>
      <w:r>
        <w:rPr>
          <w:rFonts w:cs="Times New Roman" w:ascii="Times New Roman" w:hAnsi="Times New Roman"/>
          <w:b/>
          <w:sz w:val="24"/>
          <w:szCs w:val="24"/>
        </w:rPr>
        <w:tab/>
        <w:t>Реформы в социально-экономической сфере.</w:t>
      </w:r>
      <w:r>
        <w:rPr>
          <w:rFonts w:cs="Times New Roman" w:ascii="Times New Roman" w:hAnsi="Times New Roman"/>
          <w:sz w:val="24"/>
          <w:szCs w:val="24"/>
        </w:rPr>
        <w:t xml:space="preserve"> Уже в Судебнике 1550 г. затрагиваются существенные вопросы землевладения. В частности, принимаются постановления, затрудняющие дальнейшее существование вотчинных земель.</w:t>
      </w:r>
    </w:p>
    <w:p>
      <w:pPr>
        <w:pStyle w:val="HTML"/>
        <w:jc w:val="both"/>
        <w:rPr/>
      </w:pPr>
      <w:r>
        <w:rPr>
          <w:rFonts w:cs="Times New Roman" w:ascii="Times New Roman" w:hAnsi="Times New Roman"/>
          <w:sz w:val="24"/>
          <w:szCs w:val="24"/>
        </w:rPr>
        <w:tab/>
        <w:t>Особое место занимают статьи о частновладельческом населении. В целом право перехода крестьян в Юрьев день по ст. 88 сохранялось, но несколько увеличилась при этом плата за "пожилое". Ст. 78 определяла положение другой значительной группы населения - кабальных холопов. Запрещалось, к примеру, превращать в холопов служилых</w:t>
      </w:r>
    </w:p>
    <w:p>
      <w:pPr>
        <w:pStyle w:val="HTML"/>
        <w:jc w:val="both"/>
        <w:rPr>
          <w:rFonts w:ascii="Times New Roman" w:hAnsi="Times New Roman" w:cs="Times New Roman"/>
          <w:sz w:val="24"/>
          <w:szCs w:val="24"/>
        </w:rPr>
      </w:pPr>
      <w:r>
        <w:rPr>
          <w:rFonts w:cs="Times New Roman" w:ascii="Times New Roman" w:hAnsi="Times New Roman"/>
          <w:sz w:val="24"/>
          <w:szCs w:val="24"/>
        </w:rPr>
        <w:t>людей, ставших должниками.</w:t>
      </w:r>
    </w:p>
    <w:p>
      <w:pPr>
        <w:pStyle w:val="HTML"/>
        <w:jc w:val="both"/>
        <w:rPr/>
      </w:pPr>
      <w:r>
        <w:rPr>
          <w:rFonts w:cs="Times New Roman" w:ascii="Times New Roman" w:hAnsi="Times New Roman"/>
          <w:sz w:val="24"/>
          <w:szCs w:val="24"/>
        </w:rPr>
        <w:tab/>
        <w:t>Однако главные изменения в социально-экономической сфере были направлены на обеспечение землей служилых людей - дворян. В 1551 г. на Стоглавом соборе Иван IV заявил о необходимости перераспределения ("переверстания") земель между землевладельцами: "у кого лишек, ино недостаточного пожаловати". Под "недостаточными" подразумевались служилые люди. Для проведения упорядочения земель предпринимается их всеобщая перепись. В процессе ее осуществления прежнее подворное налоговое обложение заменялось поземельным. На основных территориях вводилась новая единица обложения - "большая соха". Ее размеры колебались в зависимости от социального положения землевладельца: на соху черносошного крестьянина приходилось меньше земли, но больше налогов. Ущемлялись также интересы церкви, зато в привилегированном положении оказывались помещики.</w:t>
      </w:r>
    </w:p>
    <w:p>
      <w:pPr>
        <w:pStyle w:val="HTML"/>
        <w:jc w:val="both"/>
        <w:rPr/>
      </w:pPr>
      <w:r>
        <w:rPr>
          <w:rFonts w:cs="Times New Roman" w:ascii="Times New Roman" w:hAnsi="Times New Roman"/>
          <w:sz w:val="24"/>
          <w:szCs w:val="24"/>
        </w:rPr>
        <w:tab/>
        <w:t>Размеры земельных владений обусловливали и прежние службы дворян. "Уложение о службе" (1555) устанавливало правовые основы поместного землевладения. Каждый служилый человек имел право требовать поместье не меньше 100 четвертей земли (150 десятин, или примерно 170 га), так как именно с такой земельной площади должен был выходить на службу "человек на коне и в доспехе полном". Таким образом, с первых 100 четвертей выходил сам землевладелец, а со следующих - его вооруженные холопы. Согласно "Уложению"; вотчины в отношении службы уравнивались с поместьями, а вотчинники должны были нести службу на тех же основаниях, что и помещики.</w:t>
      </w:r>
    </w:p>
    <w:p>
      <w:pPr>
        <w:pStyle w:val="HTML"/>
        <w:jc w:val="both"/>
        <w:rPr/>
      </w:pPr>
      <w:r>
        <w:rPr>
          <w:rFonts w:cs="Times New Roman" w:ascii="Times New Roman" w:hAnsi="Times New Roman"/>
          <w:sz w:val="24"/>
          <w:szCs w:val="24"/>
        </w:rPr>
        <w:tab/>
        <w:t>Изменения в положении служилых людей тесно связаны также с отменой наместничьего управления (кормлений). Вместо "кормленичего дохода", шедшего в основном в руки наместников и волостелей, вводился общегосударственный налог "кормленый откуп". Этот налог поступал в государственную казну, откуда раздавался служилым людям в качестве жалования - "помоги". Денежную "помогу" давали тем, кто вывел больше людей, чем полагалось, или имел владение меньше нормы. Зато тот, кто вывел меньше людей, платил денежный штраф, а неявка могла повлечь конфискацию владений и телесное наказание.</w:t>
      </w:r>
    </w:p>
    <w:p>
      <w:pPr>
        <w:pStyle w:val="HTML"/>
        <w:jc w:val="both"/>
        <w:rPr/>
      </w:pPr>
      <w:r>
        <w:rPr>
          <w:rFonts w:cs="Times New Roman" w:ascii="Times New Roman" w:hAnsi="Times New Roman"/>
          <w:b/>
          <w:sz w:val="24"/>
          <w:szCs w:val="24"/>
        </w:rPr>
        <w:tab/>
        <w:t>Военные преобразования.</w:t>
      </w:r>
      <w:r>
        <w:rPr>
          <w:rFonts w:cs="Times New Roman" w:ascii="Times New Roman" w:hAnsi="Times New Roman"/>
          <w:sz w:val="24"/>
          <w:szCs w:val="24"/>
        </w:rPr>
        <w:t xml:space="preserve"> Основу вооруженных сил составляло теперь конное ополчение землевладельцев. Помещик или вотчинник должен был выходить на службу "конно, людно и оружно". Кроме них, существовали служилые люди "по прибору" (набору): городская стража, артиллеристы, стрельцы. Сохранялось и ополчение крестьян и</w:t>
      </w:r>
    </w:p>
    <w:p>
      <w:pPr>
        <w:pStyle w:val="HTML"/>
        <w:jc w:val="both"/>
        <w:rPr>
          <w:rFonts w:ascii="Times New Roman" w:hAnsi="Times New Roman" w:cs="Times New Roman"/>
          <w:sz w:val="24"/>
          <w:szCs w:val="24"/>
        </w:rPr>
      </w:pPr>
      <w:r>
        <w:rPr>
          <w:rFonts w:cs="Times New Roman" w:ascii="Times New Roman" w:hAnsi="Times New Roman"/>
          <w:sz w:val="24"/>
          <w:szCs w:val="24"/>
        </w:rPr>
        <w:t>горожан - посоха, несшая вспомогательную службу.</w:t>
      </w:r>
    </w:p>
    <w:p>
      <w:pPr>
        <w:pStyle w:val="HTML"/>
        <w:jc w:val="both"/>
        <w:rPr/>
      </w:pPr>
      <w:r>
        <w:rPr>
          <w:rFonts w:cs="Times New Roman" w:ascii="Times New Roman" w:hAnsi="Times New Roman"/>
          <w:sz w:val="24"/>
          <w:szCs w:val="24"/>
        </w:rPr>
        <w:tab/>
        <w:t>В 1550 г. была предпринята попытка организации под Москвой трехтысячного корпуса "выборных стрельцов из пищали", обязанных быть всегда наготове для исполнения ответственных поручений. В него вошли представители знатнейших родов и верхи Государева Двора. Стрельцы представляли собой уже регулярное - войско, вооруженное новейшим оружием и содержащееся казной. Организационное строение стрелецкого войска было позднее распространено на все войска.</w:t>
      </w:r>
    </w:p>
    <w:p>
      <w:pPr>
        <w:pStyle w:val="HTML"/>
        <w:jc w:val="both"/>
        <w:rPr/>
      </w:pPr>
      <w:r>
        <w:rPr>
          <w:rFonts w:cs="Times New Roman" w:ascii="Times New Roman" w:hAnsi="Times New Roman"/>
          <w:sz w:val="24"/>
          <w:szCs w:val="24"/>
        </w:rPr>
        <w:tab/>
        <w:t>Управление дворянским войском чрезвычайно усложнялось обычаем местничества. Перед каждым походом (а иногда и в походе) происходили затяжные споры. "С кем кого ни пошлют на которое дело, ино всякой разместничается", - отмечал в 1550 г. Иван IV. Поэтому местничество в армии воспрещалось и предписывалось несение воинской службы "без мест". Принцип занимать высшие посты в армии родовитыми княжатами и боярами тем самым нарушался.</w:t>
      </w:r>
    </w:p>
    <w:p>
      <w:pPr>
        <w:pStyle w:val="HTML"/>
        <w:jc w:val="both"/>
        <w:rPr/>
      </w:pPr>
      <w:r>
        <w:rPr>
          <w:rFonts w:cs="Times New Roman" w:ascii="Times New Roman" w:hAnsi="Times New Roman"/>
          <w:sz w:val="24"/>
          <w:szCs w:val="24"/>
        </w:rPr>
        <w:tab/>
      </w:r>
      <w:r>
        <w:rPr>
          <w:rFonts w:cs="Times New Roman" w:ascii="Times New Roman" w:hAnsi="Times New Roman"/>
          <w:b/>
          <w:sz w:val="24"/>
          <w:szCs w:val="24"/>
        </w:rPr>
        <w:t xml:space="preserve">Стоглавый собор 1551 г. </w:t>
      </w:r>
      <w:r>
        <w:rPr>
          <w:rFonts w:cs="Times New Roman" w:ascii="Times New Roman" w:hAnsi="Times New Roman"/>
          <w:sz w:val="24"/>
          <w:szCs w:val="24"/>
        </w:rPr>
        <w:t>Процесс усиления государственной власти неизбежно вновь выдвигал вопрос о положении церкви в государстве. Царская власть, источники доходов которой были немногочисленными, а расходы велики, с завистью смотрела на богатства церквей и монастырей.</w:t>
      </w:r>
    </w:p>
    <w:p>
      <w:pPr>
        <w:pStyle w:val="HTML"/>
        <w:jc w:val="both"/>
        <w:rPr/>
      </w:pPr>
      <w:r>
        <w:rPr>
          <w:rFonts w:cs="Times New Roman" w:ascii="Times New Roman" w:hAnsi="Times New Roman"/>
          <w:sz w:val="24"/>
          <w:szCs w:val="24"/>
        </w:rPr>
        <w:tab/>
        <w:t>На совещании молодого царя с митрополитом Макарием в сентябре 1550 г. была достигнута договоренность: монастырям запрещалось основывать новые слободы в городе, а в старых слободах ставить новые дворы. Посадские люди, бежавшие от тягла в монастырские слободы, кроме того, "выводились" назад. Это было продиктовано потребностями государственной казны.</w:t>
      </w:r>
    </w:p>
    <w:p>
      <w:pPr>
        <w:pStyle w:val="HTML"/>
        <w:jc w:val="both"/>
        <w:rPr/>
      </w:pPr>
      <w:r>
        <w:rPr>
          <w:rFonts w:cs="Times New Roman" w:ascii="Times New Roman" w:hAnsi="Times New Roman"/>
          <w:sz w:val="24"/>
          <w:szCs w:val="24"/>
        </w:rPr>
        <w:tab/>
        <w:t>Однако такие компромиссные меры не удовлетворили государственную власть. В январе-феврале 1551 г, был собран церковный собор, на котором были зачитаны царские вопросы, составленные Сильвестром и проникнутые нестяжательским духом. Ответы на них составили сто глав приговора собора, получившего название Стоглавого, или Стоглава. Царя и его окружение волновало, "достойно ли монастырям приобретать земли, получать различные льготные грамоты. По решению собора прекратилось царское вспомоществование монастырям, имеющим села и другие владения. Стоглав запретил из монастырской казны давать деньги в "рост" и хлеб в "насп", т.е. - под проценты, чем лишил монастыри постоянного дохода.</w:t>
      </w:r>
    </w:p>
    <w:p>
      <w:pPr>
        <w:pStyle w:val="HTML"/>
        <w:jc w:val="both"/>
        <w:rPr/>
      </w:pPr>
      <w:r>
        <w:rPr>
          <w:rFonts w:cs="Times New Roman" w:ascii="Times New Roman" w:hAnsi="Times New Roman"/>
          <w:sz w:val="24"/>
          <w:szCs w:val="24"/>
        </w:rPr>
        <w:tab/>
        <w:t>Ряд участников Стоглавого собора (иосифляне) встретили программу, изложенную в царских вопросах, ожесточенным сопротивлением. Программу царских реформ, намеченных Избранной Радой, в наиболее существенных пунктах Стоглавый собор отклонил. Гнев Ивана IV обрушился на наиболее видных представителей иосифлян. 11 мая 1551 г. (т.е. через несколько дней после завершения собора) была запрещена покупка монастырями вотчинных земель "без доклада" царю. У монастырей отбирались все земли бояр, переданные ими туда в малолетство Ивана (с 1533 г.). Тем самым был установлен контроль царской власти над движением церковных земельных фондов, хотя сами по себе владения остались в руках у церкви. Церковь сохраняла свои владения и после 1551 г.</w:t>
      </w:r>
    </w:p>
    <w:p>
      <w:pPr>
        <w:pStyle w:val="HTML"/>
        <w:jc w:val="both"/>
        <w:rPr/>
      </w:pPr>
      <w:r>
        <w:rPr>
          <w:rFonts w:cs="Times New Roman" w:ascii="Times New Roman" w:hAnsi="Times New Roman"/>
          <w:sz w:val="24"/>
          <w:szCs w:val="24"/>
        </w:rPr>
        <w:tab/>
        <w:t>Вместе с тем, были проведены преобразования во внутренней жизни церкви. Утверждался созданный ранее пантеон общерусских святых, унифицировался ряд церковных обрядов. Были приняты также меры по искоренению безнравственности духовного сословия.</w:t>
      </w:r>
    </w:p>
    <w:p>
      <w:pPr>
        <w:pStyle w:val="Normal"/>
        <w:jc w:val="both"/>
        <w:rPr/>
      </w:pPr>
      <w:r>
        <w:rPr/>
        <w:tab/>
      </w:r>
      <w:r>
        <w:rPr>
          <w:color w:val="000000"/>
        </w:rPr>
        <w:t>Реформы 50-х годов XVI в. способствовали укреплению Российского централизованного многонационального государства. Они усилили власть царя, привели к реорганизации местного и центрального управления, укрепили военную мощь страны.</w:t>
      </w:r>
    </w:p>
    <w:p>
      <w:pPr>
        <w:pStyle w:val="HTM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6:31:00Z</dcterms:created>
  <dc:creator>Alex</dc:creator>
  <dc:description/>
  <dc:language>en-US</dc:language>
  <cp:lastModifiedBy>Alex</cp:lastModifiedBy>
  <dcterms:modified xsi:type="dcterms:W3CDTF">2003-09-21T07:26:00Z</dcterms:modified>
  <cp:revision>1</cp:revision>
  <dc:subject/>
  <dc:title>Первый русский царь</dc:title>
</cp:coreProperties>
</file>